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CHOO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</w:t>
      </w:r>
    </w:p>
    <w:p>
      <w:pPr>
        <w:pStyle w:val="Heading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E _____________________________________________DATE_____________</w:t>
      </w:r>
    </w:p>
    <w:p>
      <w:pPr>
        <w:pStyle w:val="Heading"/>
        <w:ind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RNAME, NAME 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 xml:space="preserve">Este es un test de vocabulario. En la parte izquierda te presentamos grupos de seis palabras inglesas y a su derecha, la traducción en castellano de sólo tres de ellas.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>
          <w:rFonts w:cs="Arial" w:ascii="Arial" w:hAnsi="Arial"/>
          <w:b/>
          <w:bCs/>
          <w:sz w:val="20"/>
          <w:lang w:val="es-ES"/>
        </w:rPr>
        <w:t>Escribe</w:t>
      </w:r>
      <w:r>
        <w:rPr>
          <w:rFonts w:cs="Arial" w:ascii="Arial" w:hAnsi="Arial"/>
          <w:sz w:val="20"/>
          <w:lang w:val="es-ES"/>
        </w:rPr>
        <w:t xml:space="preserve"> junto a cada palabra en castellano, el</w:t>
      </w:r>
      <w:r>
        <w:rPr>
          <w:rFonts w:cs="Arial" w:ascii="Arial" w:hAnsi="Arial"/>
          <w:b/>
          <w:bCs/>
          <w:sz w:val="20"/>
          <w:lang w:val="es-ES"/>
        </w:rPr>
        <w:t xml:space="preserve"> </w:t>
      </w:r>
      <w:r>
        <w:rPr>
          <w:rFonts w:cs="Arial" w:ascii="Arial" w:hAnsi="Arial"/>
          <w:b/>
          <w:bCs/>
          <w:sz w:val="20"/>
          <w:u w:val="single"/>
          <w:lang w:val="es-ES"/>
        </w:rPr>
        <w:t>número</w:t>
      </w:r>
      <w:r>
        <w:rPr>
          <w:rFonts w:cs="Arial" w:ascii="Arial" w:hAnsi="Arial"/>
          <w:sz w:val="20"/>
          <w:lang w:val="es-ES"/>
        </w:rPr>
        <w:t xml:space="preserve"> de la palabra inglesa que tenga el mismo significado. Observa el siguiente ejempl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8515</wp:posOffset>
                </wp:positionH>
                <wp:positionV relativeFrom="paragraph">
                  <wp:posOffset>539115</wp:posOffset>
                </wp:positionV>
                <wp:extent cx="1837690" cy="134239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RESPUESTA CORRECT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es-D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s-DO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DO"/>
                              </w:rPr>
                            </w:pPr>
                            <w:r>
                              <w:rPr>
                                <w:lang w:val="es-DO"/>
                              </w:rPr>
                              <w:t>1 d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DO"/>
                              </w:rPr>
                            </w:pPr>
                            <w:r>
                              <w:rPr>
                                <w:lang w:val="es-DO"/>
                              </w:rPr>
                              <w:t xml:space="preserve">2 house </w:t>
                              <w:tab/>
                              <w:tab/>
                              <w:t>__5__  neg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  <w:t>3 girl</w:t>
                              <w:tab/>
                              <w:tab/>
                              <w:t>__6__  nari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UY"/>
                              </w:rPr>
                            </w:pPr>
                            <w:r>
                              <w:rPr>
                                <w:lang w:val="es-UY"/>
                              </w:rPr>
                              <w:t>4 fork</w:t>
                              <w:tab/>
                              <w:tab/>
                              <w:t>__2__ ca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5 black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6 nos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5.7pt;mso-wrap-distance-left:9.05pt;mso-wrap-distance-right:9.05pt;mso-wrap-distance-top:0pt;mso-wrap-distance-bottom:0pt;margin-top:42.45pt;mso-position-vertical-relative:text;margin-left:264.45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RESPUESTA CORRECTA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lang w:val="es-DO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es-DO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DO"/>
                        </w:rPr>
                      </w:pPr>
                      <w:r>
                        <w:rPr>
                          <w:lang w:val="es-DO"/>
                        </w:rPr>
                        <w:t>1 dog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DO"/>
                        </w:rPr>
                      </w:pPr>
                      <w:r>
                        <w:rPr>
                          <w:lang w:val="es-DO"/>
                        </w:rPr>
                        <w:t xml:space="preserve">2 house </w:t>
                        <w:tab/>
                        <w:tab/>
                        <w:t>__5__  negro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  <w:t>3 girl</w:t>
                        <w:tab/>
                        <w:tab/>
                        <w:t>__6__  nariz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UY"/>
                        </w:rPr>
                      </w:pPr>
                      <w:r>
                        <w:rPr>
                          <w:lang w:val="es-UY"/>
                        </w:rPr>
                        <w:t>4 fork</w:t>
                        <w:tab/>
                        <w:tab/>
                        <w:t>__2__ casa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5 black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6 nose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2860</wp:posOffset>
                </wp:positionH>
                <wp:positionV relativeFrom="paragraph">
                  <wp:posOffset>886460</wp:posOffset>
                </wp:positionV>
                <wp:extent cx="457200" cy="365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0"/>
                              </w:rPr>
                              <w:t>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9.8pt;mso-position-vertical-relative:text;margin-left:20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40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0"/>
                        </w:rPr>
                        <w:t>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1440" w:hanging="1440"/>
        <w:rPr>
          <w:rFonts w:ascii="Arial" w:hAnsi="Arial" w:cs="Arial"/>
          <w:b/>
          <w:b/>
          <w:bCs/>
          <w:sz w:val="16"/>
          <w:lang w:val="es-ES" w:eastAsia="en-US"/>
        </w:rPr>
      </w:pPr>
      <w:r>
        <w:rPr>
          <w:rFonts w:cs="Arial" w:ascii="Arial" w:hAnsi="Arial"/>
          <w:b/>
          <w:bCs/>
          <w:sz w:val="1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6715</wp:posOffset>
                </wp:positionH>
                <wp:positionV relativeFrom="paragraph">
                  <wp:posOffset>100965</wp:posOffset>
                </wp:positionV>
                <wp:extent cx="1837690" cy="134239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JEMP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1 dog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 xml:space="preserve">2 house </w:t>
                              <w:tab/>
                              <w:tab/>
                              <w:t>____  negr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3 girl</w:t>
                              <w:tab/>
                              <w:tab/>
                              <w:t xml:space="preserve">____  </w:t>
                            </w:r>
                            <w:r>
                              <w:rPr>
                                <w:lang w:val="es-MX"/>
                              </w:rPr>
                              <w:t>nariz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4 fork</w:t>
                              <w:tab/>
                              <w:tab/>
                              <w:t>____ cas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5 black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t>6 nose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5.7pt;mso-wrap-distance-left:9.05pt;mso-wrap-distance-right:9.05pt;mso-wrap-distance-top:0pt;mso-wrap-distance-bottom:0pt;margin-top:7.95pt;mso-position-vertical-relative:text;margin-left:30.4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JEMPLO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1 dog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 xml:space="preserve">2 house </w:t>
                        <w:tab/>
                        <w:tab/>
                        <w:t>____  negro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3 girl</w:t>
                        <w:tab/>
                        <w:tab/>
                        <w:t xml:space="preserve">____  </w:t>
                      </w:r>
                      <w:r>
                        <w:rPr>
                          <w:lang w:val="es-MX"/>
                        </w:rPr>
                        <w:t>nariz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4 fork</w:t>
                        <w:tab/>
                        <w:tab/>
                        <w:t>____ casa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5 black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t>6 nose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ind w:left="1440" w:hanging="1440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rPr>
          <w:lang w:val="es-ES"/>
        </w:rPr>
      </w:pPr>
      <w:r>
        <w:rPr>
          <w:lang w:val="es-ES"/>
        </w:rPr>
      </w:r>
    </w:p>
    <w:p>
      <w:pPr>
        <w:pStyle w:val="Normal"/>
        <w:widowControl w:val="false"/>
        <w:tabs>
          <w:tab w:val="clear" w:pos="720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could</w:t>
        <w:tab/>
        <w:t>1 kill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 during</w:t>
        <w:tab/>
        <w:t xml:space="preserve"> </w:t>
        <w:tab/>
        <w:t>____ podía/pude</w:t>
        <w:tab/>
        <w:t>2 reply</w:t>
        <w:tab/>
        <w:tab/>
        <w:t>____ avanza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3 this</w:t>
        <w:tab/>
        <w:tab/>
        <w:t>____ durante</w:t>
        <w:tab/>
        <w:t>3 advance</w:t>
        <w:tab/>
        <w:tab/>
        <w:t>____ responde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4 piece</w:t>
        <w:tab/>
        <w:tab/>
        <w:t>____ para</w:t>
        <w:tab/>
        <w:t>4 appoint</w:t>
        <w:tab/>
        <w:tab/>
        <w:t>____ mata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of</w:t>
        <w:tab/>
        <w:tab/>
        <w:t>5 divide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 in order to</w:t>
        <w:tab/>
        <w:tab/>
        <w:t>6 receive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indeed</w:t>
        <w:tab/>
        <w:tab/>
        <w:t>1 moment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 what</w:t>
        <w:tab/>
        <w:tab/>
        <w:t>____ mi</w:t>
        <w:tab/>
        <w:t>2 separate</w:t>
        <w:tab/>
        <w:t>____ separad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3 along</w:t>
        <w:tab/>
        <w:tab/>
        <w:t>____ en efecto</w:t>
        <w:tab/>
        <w:t>3 worse</w:t>
        <w:tab/>
        <w:tab/>
        <w:t>____ moment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4 my</w:t>
        <w:tab/>
        <w:tab/>
        <w:t>____ algo</w:t>
        <w:tab/>
        <w:t>4 free</w:t>
        <w:tab/>
        <w:tab/>
        <w:t>____ amarill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some</w:t>
        <w:tab/>
        <w:tab/>
        <w:t>5 heavy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 away</w:t>
        <w:tab/>
        <w:tab/>
        <w:t>6 yellow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church</w:t>
        <w:tab/>
        <w:tab/>
        <w:t>1 spring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 scene</w:t>
        <w:tab/>
        <w:tab/>
        <w:t>____ coche</w:t>
        <w:tab/>
        <w:t>2 danger</w:t>
        <w:tab/>
        <w:tab/>
        <w:t>____ hermana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3 hour</w:t>
        <w:tab/>
        <w:tab/>
        <w:t>____ problema</w:t>
        <w:tab/>
        <w:t>3 stone</w:t>
        <w:tab/>
        <w:tab/>
        <w:t>____ peligr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4 trouble</w:t>
        <w:tab/>
        <w:tab/>
        <w:t>____ hecho</w:t>
        <w:tab/>
        <w:t>4 product</w:t>
        <w:tab/>
        <w:tab/>
        <w:t>____ piedra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fact</w:t>
        <w:tab/>
        <w:tab/>
        <w:t>5 siste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 car</w:t>
        <w:tab/>
        <w:tab/>
        <w:t>6 subject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meet</w:t>
        <w:tab/>
        <w:tab/>
        <w:t>1 example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 leave</w:t>
        <w:tab/>
        <w:tab/>
        <w:t>____ poner</w:t>
        <w:tab/>
        <w:t>2 breadth</w:t>
        <w:tab/>
        <w:tab/>
        <w:t>____ anchura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3 put</w:t>
        <w:tab/>
        <w:tab/>
        <w:t>____ dar</w:t>
        <w:tab/>
        <w:t>3 fear</w:t>
        <w:tab/>
        <w:tab/>
        <w:t>____ mied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  <w:lang w:val="es-VE"/>
        </w:rPr>
      </w:pPr>
      <w:r>
        <w:rPr>
          <w:rFonts w:cs="Arial" w:ascii="Arial" w:hAnsi="Arial"/>
          <w:lang w:val="es-VE"/>
        </w:rPr>
        <w:t>4 give</w:t>
        <w:tab/>
        <w:tab/>
        <w:t>____ utilizar</w:t>
        <w:tab/>
        <w:t>4 desert</w:t>
        <w:tab/>
        <w:tab/>
        <w:t>____ ayuntamiento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use</w:t>
        <w:tab/>
        <w:tab/>
        <w:t>5 bit</w:t>
      </w:r>
    </w:p>
    <w:p>
      <w:pPr>
        <w:pStyle w:val="Header"/>
        <w:widowControl w:val="false"/>
        <w:tabs>
          <w:tab w:val="clear" w:pos="4153"/>
          <w:tab w:val="clear" w:pos="8306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 begin</w:t>
        <w:tab/>
        <w:tab/>
        <w:t>6 town hall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 w:val="false"/>
        <w:tabs>
          <w:tab w:val="clear" w:pos="4153"/>
          <w:tab w:val="clear" w:pos="8306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1 wind</w:t>
        <w:tab/>
        <w:tab/>
        <w:t>1 surround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2 room</w:t>
        <w:tab/>
        <w:tab/>
        <w:t>____ hombre</w:t>
        <w:tab/>
        <w:t>2 shoot</w:t>
        <w:tab/>
        <w:tab/>
        <w:t>____ quedar bien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3 line</w:t>
        <w:tab/>
        <w:tab/>
        <w:t>____ línea</w:t>
        <w:tab/>
        <w:t>3 paint</w:t>
        <w:tab/>
        <w:tab/>
        <w:t>____ adverti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ind w:left="1440" w:hanging="1440"/>
        <w:rPr>
          <w:rFonts w:ascii="Arial" w:hAnsi="Arial" w:cs="Arial"/>
          <w:lang w:val="es-UY"/>
        </w:rPr>
      </w:pPr>
      <w:r>
        <w:rPr>
          <w:rFonts w:cs="Arial" w:ascii="Arial" w:hAnsi="Arial"/>
          <w:lang w:val="es-UY"/>
        </w:rPr>
        <w:t>4 enemy</w:t>
        <w:tab/>
        <w:tab/>
        <w:t>____ noche</w:t>
        <w:tab/>
        <w:t>4 fit</w:t>
        <w:tab/>
        <w:tab/>
        <w:t>____ disparar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5 night</w:t>
        <w:tab/>
        <w:tab/>
        <w:t>5 command</w:t>
      </w:r>
    </w:p>
    <w:p>
      <w:pPr>
        <w:pStyle w:val="Normal"/>
        <w:widowControl w:val="false"/>
        <w:tabs>
          <w:tab w:val="clear" w:pos="720"/>
          <w:tab w:val="left" w:pos="2127" w:leader="none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 man</w:t>
        <w:tab/>
        <w:tab/>
        <w:t>6 warn</w:t>
      </w:r>
    </w:p>
    <w:sectPr>
      <w:headerReference w:type="default" r:id="rId2"/>
      <w:footerReference w:type="default" r:id="rId3"/>
      <w:type w:val="nextPage"/>
      <w:pgSz w:w="11906" w:h="16838"/>
      <w:pgMar w:left="1985" w:right="127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undefine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From </w:t>
    </w:r>
    <w:r>
      <w:rPr>
        <w:rFonts w:cs="undefined;Times New Roman" w:ascii="undefined;Times New Roman" w:hAnsi="undefined;Times New Roman"/>
      </w:rPr>
      <w:t>NATION, P (1993): "Measuring Readiness for Simplified</w:t>
    </w:r>
    <w:r>
      <w:rPr>
        <w:rFonts w:cs="undefined;Times New Roman" w:ascii="undefined;Times New Roman" w:hAnsi="undefined;Times New Roman"/>
      </w:rPr>
      <w:t xml:space="preserve"> </w:t>
    </w:r>
    <w:r>
      <w:rPr>
        <w:rFonts w:cs="undefined;Times New Roman" w:ascii="undefined;Times New Roman" w:hAnsi="undefined;Times New Roman"/>
      </w:rPr>
      <w:t>Material: a Test of the First 1,000 Words of English".</w:t>
    </w:r>
    <w:r>
      <w:rPr>
        <w:rFonts w:cs="undefined;Times New Roman" w:ascii="undefined;Times New Roman" w:hAnsi="undefined;Times New Roman"/>
      </w:rPr>
      <w:t xml:space="preserve"> </w:t>
    </w:r>
    <w:r>
      <w:rPr>
        <w:rFonts w:cs="undefined;Times New Roman" w:ascii="undefined;Times New Roman" w:hAnsi="undefined;Times New Roman"/>
      </w:rPr>
      <w:t xml:space="preserve">In: Tickoo, M. L. (Ed). </w:t>
    </w:r>
    <w:r>
      <w:rPr>
        <w:rFonts w:cs="undefined;Times New Roman" w:ascii="undefined;Times New Roman" w:hAnsi="undefined;Times New Roman"/>
        <w:i/>
        <w:iCs/>
      </w:rPr>
      <w:t>Simplification: Theory and</w:t>
    </w:r>
    <w:r>
      <w:rPr>
        <w:rFonts w:cs="undefined;Times New Roman" w:ascii="undefined;Times New Roman" w:hAnsi="undefined;Times New Roman"/>
        <w:i/>
        <w:iCs/>
      </w:rPr>
      <w:t xml:space="preserve"> </w:t>
    </w:r>
    <w:r>
      <w:rPr>
        <w:rFonts w:cs="undefined;Times New Roman" w:ascii="undefined;Times New Roman" w:hAnsi="undefined;Times New Roman"/>
        <w:i/>
        <w:iCs/>
      </w:rPr>
      <w:t>Application</w:t>
    </w:r>
    <w:r>
      <w:rPr>
        <w:rFonts w:cs="undefined;Times New Roman" w:ascii="undefined;Times New Roman" w:hAnsi="undefined;Times New Roman"/>
      </w:rPr>
      <w:t xml:space="preserve">, Anthology Series 31. </w:t>
    </w:r>
    <w:r>
      <w:rPr>
        <w:rFonts w:cs="undefined;Times New Roman" w:ascii="undefined;Times New Roman" w:hAnsi="undefined;Times New Roman"/>
      </w:rPr>
      <w:t>S</w:t>
    </w:r>
    <w:r>
      <w:rPr>
        <w:rFonts w:cs="undefined;Times New Roman" w:ascii="undefined;Times New Roman" w:hAnsi="undefined;Times New Roman"/>
      </w:rPr>
      <w:t>outheast Asian</w:t>
    </w:r>
    <w:r>
      <w:rPr>
        <w:rFonts w:cs="undefined;Times New Roman" w:ascii="undefined;Times New Roman" w:hAnsi="undefined;Times New Roman"/>
      </w:rPr>
      <w:t xml:space="preserve"> </w:t>
    </w:r>
    <w:r>
      <w:rPr>
        <w:rFonts w:cs="undefined;Times New Roman" w:ascii="undefined;Times New Roman" w:hAnsi="undefined;Times New Roman"/>
      </w:rPr>
      <w:t>Ministers of Education Organization, Regional Language</w:t>
    </w:r>
    <w:r>
      <w:rPr>
        <w:rFonts w:cs="undefined;Times New Roman" w:ascii="undefined;Times New Roman" w:hAnsi="undefined;Times New Roman"/>
      </w:rPr>
      <w:t xml:space="preserve"> </w:t>
    </w:r>
    <w:r>
      <w:rPr>
        <w:rFonts w:cs="undefined;Times New Roman" w:ascii="undefined;Times New Roman" w:hAnsi="undefined;Times New Roman"/>
      </w:rPr>
      <w:t>Center, Singapore, pp. 193-2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  <w:b/>
        <w:sz w:val="24"/>
      </w:rPr>
      <w:t>1,000 WORD LEVEL TEST</w: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lang w:val="es-A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Computing Service Unit</dc:creator>
  <dc:description/>
  <dc:language>en-US</dc:language>
  <cp:lastModifiedBy>Paul Nation</cp:lastModifiedBy>
  <cp:lastPrinted>2004-02-09T11:47:00Z</cp:lastPrinted>
  <dcterms:modified xsi:type="dcterms:W3CDTF">2004-02-26T02:57:00Z</dcterms:modified>
  <cp:revision>2</cp:revision>
  <dc:subject/>
  <dc:title>LANGUAGE______________________________ CODE_______________</dc:title>
</cp:coreProperties>
</file>